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S 113                                                                                                                                      Toluwalase Oladitan</w:t>
      </w:r>
    </w:p>
    <w:p>
      <w:pPr>
        <w:pStyle w:val="Normal"/>
        <w:tabs>
          <w:tab w:val="clear" w:pos="720"/>
          <w:tab w:val="left" w:pos="7320" w:leader="none"/>
        </w:tabs>
        <w:rPr/>
      </w:pPr>
      <w:r>
        <w:rPr/>
        <w:t>Class 808</w:t>
        <w:tab/>
        <w:t>September 24, 2011</w:t>
      </w:r>
    </w:p>
    <w:p>
      <w:pPr>
        <w:pStyle w:val="Normal"/>
        <w:tabs>
          <w:tab w:val="clear" w:pos="720"/>
          <w:tab w:val="left" w:pos="7320" w:leader="none"/>
        </w:tabs>
        <w:jc w:val="center"/>
        <w:rPr>
          <w:u w:val="single"/>
        </w:rPr>
      </w:pPr>
      <w:r>
        <w:rPr>
          <w:u w:val="single"/>
        </w:rPr>
        <w:t>Differences of the North and South Regions</w:t>
      </w:r>
    </w:p>
    <w:p>
      <w:pPr>
        <w:pStyle w:val="Normal"/>
        <w:tabs>
          <w:tab w:val="clear" w:pos="720"/>
          <w:tab w:val="left" w:pos="7320" w:leader="none"/>
        </w:tabs>
        <w:rPr/>
      </w:pPr>
      <w:r>
        <w:rPr>
          <w:rFonts w:cs="Calibri"/>
        </w:rPr>
        <w:t xml:space="preserve">               </w:t>
      </w:r>
      <w:r>
        <w:rPr/>
        <w:t>The American Civil War was one of the largest, bloodiest wars ever to occur in America. There were many events that led up to the civil war. Slavery is the reason of the war. Hence the term “civil” war because of the civil injustice. Of all the battles that occurred, the number of casualties was astounding. The things that happened in the war happened for a reason; it was because of the advantages the North had over the South and the advantages the South had over the North. In this essay I will tell you all about it.</w:t>
      </w:r>
    </w:p>
    <w:p>
      <w:pPr>
        <w:pStyle w:val="Normal"/>
        <w:tabs>
          <w:tab w:val="clear" w:pos="720"/>
          <w:tab w:val="left" w:pos="7320" w:leader="none"/>
        </w:tabs>
        <w:rPr/>
      </w:pPr>
      <w:r>
        <w:rPr>
          <w:rFonts w:cs="Calibri"/>
        </w:rPr>
        <w:t xml:space="preserve">              </w:t>
      </w:r>
      <w:r>
        <w:rPr/>
        <w:t>It is obvious the North had a much higher population than the South and was also against slavery, which would explain why Abraham Lincoln won the election. The north had more resources and better weapons. They also had more factories to make their weapons, while the South didn’t. Their weapons were superior to the South. The South had simple weapons like usual guns and the North had things like cannons. The North had a stronger government (Lincoln) and more support because of the fact of the civil injustice of the South. This is one advantage of the North.</w:t>
      </w:r>
    </w:p>
    <w:p>
      <w:pPr>
        <w:pStyle w:val="Normal"/>
        <w:tabs>
          <w:tab w:val="clear" w:pos="720"/>
          <w:tab w:val="left" w:pos="7320" w:leader="none"/>
        </w:tabs>
        <w:rPr/>
      </w:pPr>
      <w:r>
        <w:rPr>
          <w:rFonts w:cs="Calibri"/>
        </w:rPr>
        <w:t xml:space="preserve">              </w:t>
      </w:r>
      <w:r>
        <w:rPr/>
        <w:t>Even though it seems the North had everything over the South, the South still had their advantage. They had a home advantage. The first official battle of the Civil War was located at Fort Sumpter. That is located on the border of South Carolina. South Carolina is the leader of the secession of the southern states. So they could get to their weapons faster and easier. The North’s weapons were on boats and still on their way to the battle, while the South was knocking Northern soldiers like bowling pins. I can also deduce they had a better battle strategy, because they knew the area better than the Northerners did. This is another advantage of the South.</w:t>
      </w:r>
    </w:p>
    <w:p>
      <w:pPr>
        <w:pStyle w:val="Normal"/>
        <w:tabs>
          <w:tab w:val="clear" w:pos="720"/>
          <w:tab w:val="left" w:pos="7320" w:leader="none"/>
        </w:tabs>
        <w:rPr/>
      </w:pPr>
      <w:r>
        <w:rPr>
          <w:rFonts w:cs="Calibri"/>
        </w:rPr>
        <w:t xml:space="preserve">              </w:t>
      </w:r>
      <w:r>
        <w:rPr/>
        <w:t>In addition to the South’s advantages, they fought with more effort. When I say that I mean it’s because the war was because of something wrong that they believed in. They believed they were right to keep slaves because they needed the labor. So when Lincoln became president they were so outraged they seceded from the Union. They were angered, so they fought with more “heart” as you would say to defend what they think is right. Additionally they had superior generals and were being supplied by England. These are the advantages of the South that supported them during the war.</w:t>
      </w:r>
    </w:p>
    <w:p>
      <w:pPr>
        <w:pStyle w:val="Normal"/>
        <w:tabs>
          <w:tab w:val="clear" w:pos="720"/>
          <w:tab w:val="left" w:pos="7320" w:leader="none"/>
        </w:tabs>
        <w:spacing w:before="0" w:after="200"/>
        <w:rPr/>
      </w:pPr>
      <w:r>
        <w:rPr>
          <w:rFonts w:cs="Calibri"/>
        </w:rPr>
        <w:t xml:space="preserve">              </w:t>
      </w:r>
      <w:r>
        <w:rPr/>
        <w:t>In conclusion, the Union won the American Civil War. Despite all the advantages I mentioned of the South. The North still had more resources from the government, better weapons from the factories they had etc. In my own opinion I’m glad that the Union was victorious over the south. Slavery is immoral and uncivil. I also don’t think there should’ve been a war. I’m sure President Lincoln could come up with a compromise (more to his favor, most likely) to prevent the war. Overall, in this essay I have shown the differences of the North and South regions of the U.S. during the civil war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47:00Z</dcterms:created>
  <dc:creator>TBOTB</dc:creator>
  <dc:description/>
  <dc:language>en-US</dc:language>
  <cp:lastModifiedBy>12OladitanToluwalase</cp:lastModifiedBy>
  <dcterms:modified xsi:type="dcterms:W3CDTF">2012-04-18T18:47:00Z</dcterms:modified>
  <cp:revision>2</cp:revision>
  <dc:subject/>
  <dc:title/>
</cp:coreProperties>
</file>